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Рассказ  о  работе  и  професси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Кем  стать? – 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1005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005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вод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уводи  ученике у тему, а  онда их пита шта они мисле о следећем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бо́тать, что́бы жить, и́ли жить, что́бы рабо́т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ь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наставља да објашњава употребу датих израза у обради ов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теме, а затим пита ученике шта  они мисле: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Задание 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ак вы думаете, какая профессия самая ...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опа́с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тру́д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лёгк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е́неж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нтере́с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ку́ч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обы́ч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ести́ж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сле  усвојених  нових  и  обновљених  старих  израза, ученици  приступају изради  2.  задатка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дание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Ответьте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ем хотят стать школьники в России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 какая статистика в нашей стране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чему молодые люди выбирают эти профессии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нтересная информац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ем хотя́т стать шко́льники в Росси́и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2% — врач и́ли ветерина́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% — худо́жник, писа́тель, актёр и́ли музыка́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% — учи́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% — программи́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6% — юри́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% — офице́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% — спортсме́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,5% — предпринима́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,5% — по́вар и́ли конди́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ро́ме того́, росси́йским шко́льникам нра́вятся рабо́чие специ́а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(меха́ник и сва́рщик), сфе́ра фина́нсов, архитекту́ра, журнали́стика и нау́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26 — не зна́ют, кем хотя́т стать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Давайте поговорим!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Как вы думаете, кем хотят стать дети и молодые люди в нашей стране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Раньше, когда человек выбирал профессию, большую роль в выборе игр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профессия родителей. А сейчас? Как вы думаете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исмено  одговорити  на  питања  која  су  постављена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792.1pt;mso-wrap-distance-left:0pt;mso-wrap-distance-right:0pt;mso-wrap-distance-top:0pt;mso-wrap-distance-bottom:0pt;margin-top:-22.2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вод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води  ученике у тему, а  онда их пита шта они мисле о следећем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бо́тать, что́бы жить, и́ли жить, что́бы рабо́та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ь? 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наставља да објашњава употребу датих израза у обради ов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теме, а затим пита ученике шта  они мисле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дание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ак вы думаете, какая профессия самая ...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па́с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ру́д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лёг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е́неж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нтере́с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ку́ч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обы́ч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сти́ж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осле  усвојених  нових  и  обновљених  старих  израза, ученици  приступају изради  2.  задат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тветьте на вопрос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ем хотят стать школьники в Росси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 какая статистика в нашей стране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чему молодые люди выбирают эти професси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нтересная информац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ем хотя́т стать шко́льники в Росси́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2% — врач и́ли ветерина́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% — худо́жник, писа́тель, актёр и́ли музыка́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% — учи́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% — программи́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6% — юри́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% — офице́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% — спортсме́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,5% — предпринима́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,5% — по́вар и́ли конди́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ро́ме того́, росси́йским шко́льникам нра́вятся рабо́чие специ́а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меха́ник и сва́рщик), сфе́ра фина́нсов, архитекту́ра, журнали́стика и нау́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26 — не зна́ют, кем хотя́т стат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Давайте поговорим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Как вы думаете, кем хотят стать дети и молодые люди в нашей стране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Раньше, когда человек выбирал профессию, большую роль в выборе игр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профессия родителей. А сейчас? Как вы думаете почему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смено  одговорити  на  питања  која  су  постављена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07:00Z</dcterms:created>
  <dc:creator>Arijana Trajkovic</dc:creator>
  <dc:description/>
  <cp:keywords/>
  <dc:language>en-US</dc:language>
  <cp:lastModifiedBy>Arijana Trajkovic</cp:lastModifiedBy>
  <dcterms:modified xsi:type="dcterms:W3CDTF">2025-10-11T17:30:00Z</dcterms:modified>
  <cp:revision>7</cp:revision>
  <dc:subject/>
  <dc:title/>
</cp:coreProperties>
</file>